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5245094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912647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9545018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1303435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5641673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2647947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069662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039599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