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92870199"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964762824"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77847914"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