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475603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296565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0995956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