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0535142"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660492306"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216031556"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40181580"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56080727"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2088423638"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386842165"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251545352"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871638742"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886034527"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904811067"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419500577"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347825265"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149025771"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11687622"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595175837"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126428727"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1069531525"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839275401"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51581320"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